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18"/>
          <w:szCs w:val="18"/>
          <w:shd w:fill="E0E0E0" w:val="clear"/>
        </w:rPr>
        <w:t>Сообщение о о порядке доступа к инсайдерской информации, содержащейся в документе эмитент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 Общие свед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1. Полное фирменное наименование эмитента (для некоммерческой организации – наименование): ПУБЛИЧНОЕ АКЦИОНЕРНОЕ ОБЩЕСТВ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2. Сокращенное фирменное наименование эмитента: ПАО "ИНВЕСТ-ДЕВЕЛОПМЕНТ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3. Место нахождения эмитента: 125040, Российская Федерация, г. Москв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4. ОГРН эмитента: 1147746431469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5. ИНН эмитента: 7714933728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6. Уникальный код эмитента, присвоенный регистрирующим органом: 15857-A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7. Адрес страницы в сети Интернет, используемой эмитентом для раскрытия информации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1.8. Дата наступления события (существенного факта), о котором составлено сообщение (если применимо): 04.05.2022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 Содержание сообщен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1. Вид документа, текст которого опубликован эмитентом на странице в сети Интернет, и отчетный период, за который он составлен: годовая бухгалтерская (финансовая) отчетность за 2021 год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2. Дата опубликования текста, содержащего инсайдерскую информацию, на странице в сети Интернет, используемой эмитентом для раскрытия информации: 04.05.202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3. Адрес страницы в сети Интернет, на которой эмитентом опубликован текст документа, содержащего инсайдерскую информацию лица, являющегося инсайдером: https://disclosure.skrin.ru/disclosure/7714933728, http://www.invest-development.ru/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2.4. Порядок предоставления эмитентом копий документов, содержащих инсайдерскую информацию, заинтересованным лицам: эмитент обязан предоставить копии указанных документов владельцам ценных бумаг эмитента и иным заинтересованным лицам по их требованию за плату, не превышающую расходы по изготовлению такой копии в срок не более 7 (Семи) дней с даты предъявления требов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 Подпись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1. Генеральный директор ______________ Штерянов Владимир Бойчев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E0E0E0" w:val="clear"/>
        </w:rPr>
        <w:t>3.2. Дата подписи: 04.05.2022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19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05-06T09:19:00Z</dcterms:modified>
  <cp:revision>1</cp:revision>
  <dc:subject/>
  <dc:title/>
</cp:coreProperties>
</file>